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stępowanie administracyjne i sądowo-administra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Cs w:val="20"/>
              </w:rPr>
              <w:t>Dr Paulina Ura, mgr Ewa Kuba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  <w:t>1.2.Formy zajęć dydakty</w:t>
      </w:r>
      <w:r>
        <w:rPr/>
        <w:t xml:space="preserve">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lang w:val="en-US"/>
        </w:rPr>
      </w:pPr>
      <w:r>
        <w:rPr>
          <w:rFonts w:eastAsia="Times New Roman" w:cs="Times New Roman" w:ascii="Times New Roman" w:hAnsi="Times New Roman"/>
          <w:b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b/>
        </w:rPr>
        <w:t xml:space="preserve">3.  Sposób realizacji zajęć 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</w:rPr>
        <w:t>×</w:t>
      </w:r>
      <w:r>
        <w:rPr>
          <w:rFonts w:cs="Times New Roman" w:ascii="Times New Roman" w:hAnsi="Times New Roman"/>
        </w:rPr>
        <w:t xml:space="preserve">zajęcia w formie tradycyjnej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Forma zaliczenia przedmiotu/ modułu</w:t>
      </w:r>
      <w:r>
        <w:rPr>
          <w:rFonts w:cs="Times New Roman" w:ascii="Times New Roman" w:hAnsi="Times New Roman"/>
        </w:rPr>
        <w:t xml:space="preserve"> ( z toku) </w:t>
      </w:r>
      <w:r>
        <w:rPr>
          <w:rFonts w:cs="Times New Roman" w:ascii="Times New Roman" w:hAnsi="Times New Roman"/>
          <w:i/>
        </w:rPr>
        <w:t>( egzamin, zaliczenie z oceną, zaliczenie bez ocen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przypadku ćwiczeń: zaliczenie z oceną w formie kolokwi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eastAsia="Cambria" w:cs="Times New Roman" w:ascii="Times New Roman" w:hAnsi="Times New Roman"/>
        </w:rPr>
        <w:t>W przypadku wykładu egzamin w formie pisemnej lub ustnej. Egzamin pisemny zawierać może pytania testowe, otwarte oraz problemy do rozwiąza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Prawo administracyjne, wstęp do prawoznawstwa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eastAsia="Times New Roman" w:cs="Times New Roman" w:ascii="Times New Roman" w:hAnsi="Times New Roman"/>
          <w:b/>
          <w:smallCaps/>
          <w:sz w:val="24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</w:rPr>
        <w:t>cele, efekty kształcenia , treści Programowe i stosowane metody Dydakty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pl-PL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Celem zajęć jest zapoznanie studentów z instytucjami postępowania 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tudent może zapoznać się z prawami i obowiązkami stron sprawy administracyjn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Nabywa także wiedzę o uprawnieniach organów administracji publicznej które prowadzą sprawę administracyjną oraz o mechanizmach kontroli administracji publicznej w ramach tego postępowania. Student zostaje wyposażony w umiejętność stosowania w praktyce prawniczej norm prawnych będących przedmiotem rozważań na ćwiczeniach oraz uczy się sporządzania pism procesowych.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mallCaps/>
          <w:sz w:val="24"/>
        </w:rPr>
        <w:t xml:space="preserve">3.2  Efekty kształcenia dla przedmiotu/ Modułu  ( </w:t>
      </w:r>
      <w:r>
        <w:rPr>
          <w:rFonts w:cs="Times New Roman" w:ascii="Times New Roman" w:hAnsi="Times New Roman"/>
          <w:b/>
          <w:i/>
          <w:smallCaps/>
          <w:sz w:val="24"/>
        </w:rPr>
        <w:t>wypełnia koordynator</w:t>
      </w:r>
      <w:r>
        <w:rPr/>
        <w:t>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mienia poszczególne etapy i instytucje procedury 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efiniuje kluczowe pojęcia procedury 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jakie instrumenty prawne służą realizacji praw stron w określonych sytuacja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rzywołuje praktyczne przykłady działań procesowych w określonych stanach fakty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znaczenie zasad ogólnych postępowania administracyj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>K_W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rojektuje pisma procesowe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K_U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1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rozwiązuje problemy prawne (kazusy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>K_U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0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-wyjaśnia przesłanki podejmowania określonych decyzji procesowych w toku postępowan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U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obiera właściwą podstawę prawną działań procesowych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K_U04, 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K_U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ocenia znaczenie procesu administracyjnego dla sprawnego administrowan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U1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ocenia znaczenie kontroli instancyjnej działań administracji publicznej dla prawidłowego funkcjonowania państwa i społeczeńst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U1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odnosi i uzupełnia zdobyta wiedzę i umiejętnośc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K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rozróżnia kompetencje organów administracji w kolejnych etapach procedury 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0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mallCaps/>
              </w:rPr>
              <w:t>śledzi zmiany stanu prawnego i orzecznictwa mające wpływ na kształt poznanych instytucji procesow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smallCaps/>
              </w:rPr>
              <w:t>K_UO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  <w:i/>
                    </w:rPr>
                    <w:t xml:space="preserve"> Zakres przedmiotowy i zasady ogólne kodeksu postępowania administracyjnego</w:t>
                  </w:r>
                  <w:r>
                    <w:rPr>
                      <w:rFonts w:cs="Times-Roman;Times New Roman"/>
                    </w:rPr>
                    <w:t xml:space="preserve">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  <w:i/>
                    </w:rPr>
                    <w:t>Zakres podmiotowy kodeksu i pojęcie organu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  <w:i/>
                    </w:rPr>
                    <w:t>Podmioty postępowani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  <w:i/>
                    </w:rPr>
                    <w:t>Przepisy dyscyplinujące przebieg postępowa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  <w:i/>
                    </w:rPr>
                    <w:t>Postępowanie przed organem I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6. </w:t>
                  </w:r>
                  <w:r>
                    <w:rPr>
                      <w:rFonts w:eastAsia="Cambria"/>
                      <w:i/>
                    </w:rPr>
                    <w:t>Akty kończące postępowanie administracyjn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7. </w:t>
                  </w:r>
                  <w:r>
                    <w:rPr>
                      <w:rFonts w:eastAsia="Cambria"/>
                      <w:i/>
                    </w:rPr>
                    <w:t>Zwyczajne środki zaskarże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  <w:i/>
                    </w:rPr>
                    <w:t>Postępowanie przed organem II ej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  <w:i/>
                    </w:rPr>
                    <w:t>Weryfikacja ostatecznych aktów administracyjnych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 godz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  <w:i/>
                    </w:rPr>
                    <w:t xml:space="preserve"> Zakres przedmiotowy i zasady ogólne kodeksu postępowania administracyjnego</w:t>
                  </w:r>
                  <w:r>
                    <w:rPr>
                      <w:rFonts w:cs="Times-Roman;Times New Roman"/>
                    </w:rPr>
                    <w:t xml:space="preserve">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  <w:i/>
                    </w:rPr>
                    <w:t>Zakres podmiotowy kodeksu i pojęcie organu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  <w:i/>
                    </w:rPr>
                    <w:t>Podmioty postępowani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  <w:i/>
                    </w:rPr>
                    <w:t>Przepisy dyscyplinujące przebieg postępowa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  <w:i/>
                    </w:rPr>
                    <w:t>Postępowanie przed organem I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6. </w:t>
                  </w:r>
                  <w:r>
                    <w:rPr>
                      <w:rFonts w:eastAsia="Cambria"/>
                      <w:i/>
                    </w:rPr>
                    <w:t>Akty kończące postępowanie administracyjn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7. </w:t>
                  </w:r>
                  <w:r>
                    <w:rPr>
                      <w:rFonts w:eastAsia="Cambria"/>
                      <w:i/>
                    </w:rPr>
                    <w:t>Zwyczajne środki zaskarże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  <w:i/>
                    </w:rPr>
                    <w:t>Postępowanie przed organem II ej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  <w:i/>
                    </w:rPr>
                    <w:t>Weryfikacja ostatecznych aktów administracyjnych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0 godz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METODY DYDAKTYCZN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ład, wykład z prezentacją multimedialną, analiza i interpretacja tekstów źródłowych, sporządzanie projektów pism procesowych, praca w grupach, analiza przypadków, dyskusja, rozwiązywanie zada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I KRYTERIA OCE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Sposoby weryfikacji efektów kształc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przypadku ćwiczeń: frekwencja na ćwiczeniach ustalana na podstawie listy obecności, aktywność na zajęciach, wyniki kolokwium ustalane na podstawie pisemnych prac studentów gdzie ocena pozytywna osiągana jest przy min. 50% poprawnych odpowied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 przypadku wykładu: wyniki egzaminu ustalane na podstawie pisemnych lub ustnych odpowiedzi studentów gdzie ocena pozytywna osiągana jest przy min. 50% poprawnych odpowiedzi.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yteria oceny: kompletność odpowiedzi, poprawna terminologia, aktualny stan praw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/>
        </w:rPr>
        <w:t>5. Całkowity nakład pracy studenta potrzebny do osiągnięcia założonych efektów w godzinach oraz punktach 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Wykład – 30 godz.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ćwiczeń - 23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iCs/>
        </w:rPr>
      </w:pPr>
      <w:r>
        <w:rPr>
          <w:rFonts w:eastAsia="Cambria"/>
        </w:rPr>
        <w:t>N</w:t>
      </w:r>
      <w:r>
        <w:rPr>
          <w:rFonts w:eastAsia="Cambria"/>
          <w:iCs/>
        </w:rPr>
        <w:t xml:space="preserve">akład pracy związany z zajęciami wymagającymi bezpośredniego udziału nauczycieli akademickich wynosi:   </w:t>
      </w:r>
      <w:r>
        <w:rPr>
          <w:rFonts w:eastAsia="Cambria"/>
          <w:sz w:val="24"/>
          <w:szCs w:val="24"/>
        </w:rPr>
        <w:t>30+30+5+2= 67 godz. co odpowiada ok. 3 punktowi ECTS</w:t>
      </w:r>
    </w:p>
    <w:p>
      <w:pPr>
        <w:pStyle w:val="Normal"/>
        <w:spacing w:lineRule="auto" w:line="240" w:before="0" w:after="0"/>
        <w:jc w:val="both"/>
        <w:rPr>
          <w:rFonts w:eastAsia="Cambria"/>
          <w:iCs/>
        </w:rPr>
      </w:pPr>
      <w:r>
        <w:rPr>
          <w:rFonts w:eastAsia="Cambria"/>
          <w:iCs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iCs/>
        </w:rPr>
      </w:pPr>
      <w:r>
        <w:rPr>
          <w:rFonts w:eastAsia="Cambria"/>
        </w:rPr>
        <w:t>N</w:t>
      </w:r>
      <w:r>
        <w:rPr>
          <w:rFonts w:eastAsia="Cambria"/>
          <w:iCs/>
        </w:rPr>
        <w:t xml:space="preserve">akład pracy związany z zajęciami o charakterze praktycznym wynosi: </w:t>
      </w:r>
      <w:r>
        <w:rPr>
          <w:rFonts w:eastAsia="Cambria"/>
        </w:rPr>
        <w:t>15 godz. ćwiczeń, co odpowiada ok. 1 punktowi ECTS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iCs/>
          <w:sz w:val="20"/>
          <w:szCs w:val="20"/>
        </w:rPr>
      </w:pPr>
      <w:r>
        <w:rPr>
          <w:rFonts w:eastAsia="Cambria" w:cs="Times New Roman" w:ascii="Times New Roman" w:hAnsi="Times New Roman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AKTYKI ZAWODOWE W RAMACH PRZEDMIOTU/ MODUŁU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. Adamiak, J. Borkowski </w:t>
            </w:r>
            <w:r>
              <w:rPr>
                <w:rFonts w:cs="Times New Roman" w:ascii="Times New Roman" w:hAnsi="Times New Roman"/>
                <w:i/>
              </w:rPr>
              <w:t>Postępowanie administracyjne i sądowoadministracyjne</w:t>
            </w:r>
            <w:r>
              <w:rPr>
                <w:rFonts w:cs="Times New Roman" w:ascii="Times New Roman" w:hAnsi="Times New Roman"/>
              </w:rPr>
              <w:t>, Warszawa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M. Wierzbowski, M. Szubiakowski, A. Wiktorowska </w:t>
            </w:r>
            <w:r>
              <w:rPr>
                <w:rFonts w:eastAsia="Cambria" w:cs="Times New Roman" w:ascii="Times New Roman" w:hAnsi="Times New Roman"/>
                <w:i/>
              </w:rPr>
              <w:t>Postępowanie administracyjne – ogólne, podatkowe, egzekucyjne i przed sądami administracyjnymi</w:t>
            </w:r>
            <w:r>
              <w:rPr>
                <w:rFonts w:eastAsia="Cambria" w:cs="Times New Roman" w:ascii="Times New Roman" w:hAnsi="Times New Roman"/>
              </w:rPr>
              <w:t>, Warszawa 2008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W.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Chróścielewski, J.P. Tarno: </w:t>
            </w:r>
            <w:r>
              <w:rPr>
                <w:rFonts w:eastAsia="Cambria" w:cs="Times New Roman" w:ascii="Times New Roman" w:hAnsi="Times New Roman"/>
                <w:i/>
                <w:spacing w:val="-4"/>
              </w:rPr>
              <w:t>Postępowanie administracyjne i postępowanie przed sądami administracyjnymi,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 wyd. 2, Warszawa 2006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L. Żukowski, R. Sawuła: </w:t>
            </w:r>
            <w:r>
              <w:rPr>
                <w:rFonts w:eastAsia="Cambria" w:cs="Times New Roman" w:ascii="Times New Roman" w:hAnsi="Times New Roman"/>
                <w:i/>
                <w:spacing w:val="-4"/>
              </w:rPr>
              <w:t>Postępowanie administracyjne</w:t>
            </w:r>
            <w:r>
              <w:rPr>
                <w:rFonts w:eastAsia="Cambria" w:cs="Times New Roman" w:ascii="Times New Roman" w:hAnsi="Times New Roman"/>
                <w:spacing w:val="-4"/>
              </w:rPr>
              <w:t>, Warszawa 2004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J. </w:t>
            </w:r>
            <w:r>
              <w:rPr>
                <w:rFonts w:eastAsia="Cambria" w:cs="Times New Roman" w:ascii="Times New Roman" w:hAnsi="Times New Roman"/>
              </w:rPr>
              <w:t xml:space="preserve">Borkowski: </w:t>
            </w:r>
            <w:r>
              <w:rPr>
                <w:rFonts w:eastAsia="Cambria" w:cs="Times New Roman" w:ascii="Times New Roman" w:hAnsi="Times New Roman"/>
                <w:i/>
              </w:rPr>
              <w:t>Decyzja administracyjna</w:t>
            </w:r>
            <w:r>
              <w:rPr>
                <w:rFonts w:eastAsia="Cambria" w:cs="Times New Roman" w:ascii="Times New Roman" w:hAnsi="Times New Roman"/>
              </w:rPr>
              <w:t>, Zielona Góra1999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R. Kędziora: </w:t>
            </w:r>
            <w:r>
              <w:rPr>
                <w:rFonts w:eastAsia="Cambria" w:cs="Times New Roman" w:ascii="Times New Roman" w:hAnsi="Times New Roman"/>
                <w:i/>
              </w:rPr>
              <w:t>Komentarz do kodeksu postępowania administracyjnego,</w:t>
            </w:r>
            <w:r>
              <w:rPr>
                <w:rFonts w:eastAsia="Cambria" w:cs="Times New Roman" w:ascii="Times New Roman" w:hAnsi="Times New Roman"/>
              </w:rPr>
              <w:t xml:space="preserve"> Warszawa 2005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9:48:00Z</dcterms:created>
  <dc:creator>...</dc:creator>
  <dc:description/>
  <cp:keywords/>
  <dc:language>en-US</dc:language>
  <cp:lastModifiedBy>user</cp:lastModifiedBy>
  <dcterms:modified xsi:type="dcterms:W3CDTF">2018-03-12T10:01:00Z</dcterms:modified>
  <cp:revision>7</cp:revision>
  <dc:subject/>
  <dc:title/>
</cp:coreProperties>
</file>